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1 КВАРТАЛ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1 квартал 2019 года составило:</w:t>
      </w:r>
    </w:p>
    <w:p>
      <w:pPr>
        <w:pStyle w:val="Normal"/>
        <w:ind w:firstLine="709"/>
        <w:jc w:val="both"/>
        <w:rPr/>
      </w:pPr>
      <w:r>
        <w:rPr/>
        <w:t>- по доходам 239 573,8 тыс. рублей, в том числе собственные доходы 49 338,9 тыс.рублей, безвозмездные перечисления 190 234,9 тыс. рублей.</w:t>
      </w:r>
    </w:p>
    <w:p>
      <w:pPr>
        <w:pStyle w:val="Normal"/>
        <w:ind w:firstLine="709"/>
        <w:jc w:val="both"/>
        <w:rPr/>
      </w:pPr>
      <w:r>
        <w:rPr/>
        <w:t>- по расходам 246 428,1 тыс. рублей.</w:t>
      </w:r>
    </w:p>
    <w:p>
      <w:pPr>
        <w:pStyle w:val="Normal"/>
        <w:ind w:firstLine="709"/>
        <w:jc w:val="both"/>
        <w:rPr/>
      </w:pPr>
      <w:r>
        <w:rPr/>
        <w:t>- дефицит бюджета 6 854,3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1 квартал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237"/>
        <w:gridCol w:w="1243"/>
        <w:gridCol w:w="1237"/>
        <w:gridCol w:w="1424"/>
        <w:gridCol w:w="1309"/>
        <w:gridCol w:w="1225"/>
      </w:tblGrid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18 год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8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9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9 года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 925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 05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 338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97 717,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 946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7 861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 01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90 847,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316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828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8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6 742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95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5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26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 131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65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73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1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 116,9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41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3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 735,8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7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8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121,4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979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 19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324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7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6 869,8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3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702,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34,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49,8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1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9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242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,6 раз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40,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 811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 885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 25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40 632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1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 736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 97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 573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738 400,5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Данные об исполнении бюджета по доходам за 1 квартал 2019 года свидетельствуют о том, что доходы бюджета муниципального района исполнены к годовым бюджетным назначениям на 24,5%, к уровню соответствующему периода прошлого года на 97,1%. При этом исполнение собственных доходов бюджета также имеет отрицательную динамику по сравнению с аналогичным периодом 2018 года 91,5 %. </w:t>
      </w:r>
    </w:p>
    <w:p>
      <w:pPr>
        <w:pStyle w:val="Normal"/>
        <w:ind w:firstLine="709"/>
        <w:jc w:val="both"/>
        <w:rPr/>
      </w:pPr>
      <w:r>
        <w:rPr/>
        <w:t>При бюджетных назначениях по собственным доходам на 1 квартал в сумме 53 458,2 тыс. рублей выполнение составило 49 338,9 тыс. рублей или 92,3%, с недовыполнением в сумме 4 119,3 тыс. рублей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26,0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1 квартал 2019 года исполнены на 25,6% от годовых бюджетных назначений и на 91,8% от бюджетных назначений на 1 квартал (51 190,9 тыс.руб.)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144"/>
        <w:gridCol w:w="2133"/>
        <w:gridCol w:w="2162"/>
        <w:gridCol w:w="1711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назначения на 1 квартал 2019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19 го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кварта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квартал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205,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86,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119,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49,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26,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7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4,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1,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9,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837,9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2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8,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3,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190,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014,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176,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1 квартал 2019 года составляет 25,3% от годовых бюджетных назначений и 102,5% от назначений на 1 квартал (2 267,4 тыс. руб.)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55"/>
        <w:gridCol w:w="2133"/>
        <w:gridCol w:w="1676"/>
        <w:gridCol w:w="1843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назначения на 1 квартал 2019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19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квартал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9,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89,2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,2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9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9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7,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4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17 423,2 тыс. рублей за счет средств межбюджетных трансфертов, получаемых из краевого бюджет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38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троительство теплых туалетов в образовательных учреждения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20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резервного фонда Правительства РФ по предупреждению и ликвидации ЧС и последствий стихийных бедств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 423,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35,2%, по сравнению с аналогичным периодом прошлого года наблюдается снижение расходов 94,0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35"/>
        <w:gridCol w:w="1316"/>
        <w:gridCol w:w="1260"/>
        <w:gridCol w:w="1260"/>
        <w:gridCol w:w="1440"/>
        <w:gridCol w:w="1440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18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8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9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9 год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64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2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1 056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625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659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2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4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 885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9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 938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12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 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2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28 031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9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8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 650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1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,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983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90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0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5 555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318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6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 751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6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 507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 5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 4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752 084,2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1 квартал 2019 года неравномерный – от 6,4% по разделу «Обслуживание государственного и муниципального долга» до 35,3% по разделу «Культура».</w:t>
      </w:r>
    </w:p>
    <w:p>
      <w:pPr>
        <w:pStyle w:val="Normal"/>
        <w:ind w:firstLine="709"/>
        <w:jc w:val="both"/>
        <w:rPr/>
      </w:pPr>
      <w:r>
        <w:rPr/>
        <w:t>За 1 квартал 2019 года освоение средств резервного фонда Администрации муниципального района составило 820,8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1 квартал обеспечение расходных обязательств в части выполнения принятых целевых муниципальных программ составило 155,0 тыс. рублей или 14,9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617"/>
        <w:gridCol w:w="1439"/>
        <w:gridCol w:w="1422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4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9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20 053,2 рублей или 27,7% от годовых бюджетных.</w:t>
      </w:r>
    </w:p>
    <w:p>
      <w:pPr>
        <w:pStyle w:val="Normal"/>
        <w:ind w:firstLine="709"/>
        <w:jc w:val="both"/>
        <w:rPr/>
      </w:pPr>
      <w:r>
        <w:rPr/>
        <w:t>Муниципальный внутренний долг по состоянию на 01.04.2019 года составляет 38 980,6 тыс. рублей (с начисленными процентами в сумме 9,7 тыс. руб.), что не превышает установленный бюджетным законодательством предельный размер. В сравнении с аналогичным периодом прошлого года муниципальный внутренний долг сократился на 2 201,9 тыс. руб. (на 01.04.2018г. 41 182,5 тыс. руб.), в т.ч. по начисленным процентам увеличение составило 0,2 тыс. руб.(на 01.04.2018г. 9,5 тыс. руб.). Также произошло снижение основного долга по отношению к началу текущего финансового года на 302,5 тыс. рублей, по начисленным процентам произошло увеличение на 9,7 тыс. рублей (на 01.01.2019г. муниципальный внутренний долг составлял 39 273,4 тыс. руб., в т.ч. начисленные проценты 2,5 тыс. руб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17 423,2 тыс. рублей, в том числе:</w:t>
      </w:r>
    </w:p>
    <w:p>
      <w:pPr>
        <w:pStyle w:val="Normal"/>
        <w:ind w:firstLine="720"/>
        <w:jc w:val="both"/>
        <w:rPr/>
      </w:pPr>
      <w:r>
        <w:rPr/>
        <w:t>1. За счет безвозмездных перечислений из краевого бюджета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09 00000</w:t>
            </w:r>
            <w:r>
              <w:rPr>
                <w:sz w:val="22"/>
                <w:szCs w:val="22"/>
                <w:lang w:val="en-US"/>
              </w:rPr>
              <w:t>S4315</w:t>
            </w:r>
            <w:r>
              <w:rPr>
                <w:sz w:val="22"/>
                <w:szCs w:val="22"/>
              </w:rPr>
              <w:t xml:space="preserve">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 538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102 0000051297 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3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402 000007805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0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5104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30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 520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 423,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За счет средств дорожного фонда Администрации муниципального района «Шилкинский район» на основании решения Совета муниципального района от 28.02.2019г. №19/135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9 000003150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84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0000031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84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4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 в целях погашения кредиторской задолженности прошлых лет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423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42399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199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5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464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64,7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4. 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1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26 0701 00000</w:t>
            </w:r>
            <w:r>
              <w:rPr>
                <w:sz w:val="20"/>
                <w:szCs w:val="20"/>
                <w:lang w:val="en-US"/>
              </w:rPr>
              <w:t>S8180 6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6 0702 00000S8180 6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6 0703 00000S818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7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13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63,2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 498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498,6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 3 указанные изменения отражены по разделам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4 408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 538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1 567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307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3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0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7 423,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4 указанные изменения отражены по кодам администратор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 982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 818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1 259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7 423,2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фицита бюджета являются:</w:t>
      </w:r>
    </w:p>
    <w:p>
      <w:pPr>
        <w:pStyle w:val="Normal"/>
        <w:ind w:firstLine="709"/>
        <w:jc w:val="both"/>
        <w:rPr/>
      </w:pPr>
      <w:r>
        <w:rPr/>
        <w:t>- бюджетные кредиты от других бюджетов бюджетной системы Российской Федерации в сумме - 300,0 тыс. рублей;</w:t>
      </w:r>
    </w:p>
    <w:p>
      <w:pPr>
        <w:pStyle w:val="Normal"/>
        <w:ind w:firstLine="709"/>
        <w:jc w:val="both"/>
        <w:rPr/>
      </w:pPr>
      <w:r>
        <w:rPr/>
        <w:t>- изменение остатков средств на счетах по учету средств бюджета в размере 7 154,3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КРЕДИТОРСКАЯ ЗАДОЛЖЕННО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36"/>
        <w:gridCol w:w="1737"/>
        <w:gridCol w:w="173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5" w:hanging="0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19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4.2019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1.2019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 022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091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4 069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 92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 403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7 518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работной плате и начисления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31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031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 71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ммунальные услуг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049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836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 78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 386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 937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9 449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 по финансам</w:t>
        <w:tab/>
        <w:tab/>
        <w:tab/>
        <w:tab/>
        <w:t>Е.А. Кона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5:56:00Z</dcterms:created>
  <dc:creator>User</dc:creator>
  <dc:description/>
  <cp:keywords/>
  <dc:language>en-US</dc:language>
  <cp:lastModifiedBy>Елена Александровна ЕА. Конакова</cp:lastModifiedBy>
  <cp:lastPrinted>2019-04-30T09:03:00Z</cp:lastPrinted>
  <dcterms:modified xsi:type="dcterms:W3CDTF">2019-05-15T03:19:00Z</dcterms:modified>
  <cp:revision>30</cp:revision>
  <dc:subject/>
  <dc:title>ПОЯСНИТЕЛЬНАЯ ЗАПИСКА К ПРОЕКТУ РЕШЕНИЯ ОБ ИСПОЛНЕНИИ БУДЖЕТА МУНИЦИПАЛЬНОГО РАЙОНА «ШИЛКИНСКИЙ РАЙОН» ЗА 1 ПОЛУГОДИЕ 2008 ГОДА</dc:title>
</cp:coreProperties>
</file>